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t>PJAS Regional 6 Deadlines</w:t>
      </w:r>
    </w:p>
    <w:tbl>
      <w:tblPr>
        <w:tblW w:w="1035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4876"/>
        <w:gridCol w:w="3175"/>
      </w:tblGrid>
      <w:tr>
        <w:trPr>
          <w:trHeight w:val="26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January 28, 201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sz w:val="22"/>
              </w:rPr>
              <w:t xml:space="preserve">School Registration - $50.00/ Schoo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Send invoice with payment to Dave Bor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Email notification of payment  to Alice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voices will be provided by the Treasurer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Student registration will be online, but the form (with signatures) is due at regional meet</w:t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nuary 28, 201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Student Registration - $15.00/ Student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nd invoice with payment to Treasurer Dave Borst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mail notification of payment  to Alic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urn in form at March competition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nuary 28, 201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Judging Registration Forms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You should have one judge for every  three students you sponsor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Register and notify Alice about any new judges 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 16, 20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gional Perseverance Awards for students that have participated for 3 or more year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nd information to Alice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 16, 20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xcusal Forms for Registered Students not able to Participate at Regional Competition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nd information to Alice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599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March 5, 2016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Regional Meeting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at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8"/>
              </w:rPr>
              <w:t>Penn State Altoona,</w:t>
            </w:r>
            <w:r>
              <w:rPr>
                <w:color w:val="000000"/>
                <w:sz w:val="22"/>
                <w:szCs w:val="25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  <w:sz w:val="22"/>
                <w:szCs w:val="25"/>
              </w:rPr>
              <w:t>Misciagna Family Center</w:t>
            </w:r>
            <w:r>
              <w:rPr>
                <w:rFonts w:cs="Arial" w:ascii="Arial" w:hAnsi="Arial"/>
                <w:color w:val="000000"/>
                <w:sz w:val="20"/>
                <w:szCs w:val="25"/>
              </w:rPr>
              <w:t> 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5"/>
              </w:rPr>
            </w:pPr>
            <w:r>
              <w:rPr>
                <w:bCs/>
                <w:sz w:val="22"/>
              </w:rPr>
              <w:t xml:space="preserve">9:00 – 9:45 AM Student Registration in the </w:t>
            </w:r>
          </w:p>
          <w:p>
            <w:pPr>
              <w:pStyle w:val="Normal"/>
              <w:ind w:left="293" w:hanging="0"/>
              <w:rPr>
                <w:bCs/>
                <w:sz w:val="22"/>
              </w:rPr>
            </w:pPr>
            <w:r>
              <w:rPr>
                <w:b/>
                <w:sz w:val="22"/>
              </w:rPr>
              <w:t xml:space="preserve">Completed Research Forms </w:t>
            </w:r>
            <w:r>
              <w:rPr>
                <w:b/>
                <w:sz w:val="22"/>
                <w:u w:val="single"/>
              </w:rPr>
              <w:t>must</w:t>
            </w:r>
            <w:r>
              <w:rPr>
                <w:b/>
                <w:sz w:val="22"/>
              </w:rPr>
              <w:t xml:space="preserve"> be given to registration desk in order to receive student packet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:45 – 10:00 AM Student Orientation 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9:00 – 9:30AM Judge Registration &amp; Breakfast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</w:rPr>
              <w:t xml:space="preserve">9:30 – 10:00 AM Judge Orientation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:15AM – 12:45PM Student Presentation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UNCH – on your own except for sponsor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:00PM – 4:00PM Awards Ceremony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etween the student presentations and the awards ceremony, there will b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Hands-on 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science exhibits in Hawthorne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Juniors &amp; Seniors can interview for the PA Science Talent Search.  Register 1 week in advance by emailing Alice with a list of names.  Remember that students need transcripts and tests scores.  More info on pjas.net </w:t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March 15, 201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te Invoice – Pay by May 1st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All housing forms found on website: pjas.net or you may just email me the roommate info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lease use the current forms since some required data has changed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se the NEW MEDICAL FORM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Judges will register online</w:t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te Perseverance Awards – will enter on website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le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emale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dult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echnician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ay Packages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on-Participating Students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original Medical Forms for Every student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1 sponsor keeps - 2 to Regional Director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May 15,16,17 201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te Meeting at Penn State, State Colleg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53:00Z</dcterms:created>
  <dc:creator>lfisanick</dc:creator>
  <dc:description/>
  <cp:keywords/>
  <dc:language>en-US</dc:language>
  <cp:lastModifiedBy>Alice M.Flarend</cp:lastModifiedBy>
  <cp:lastPrinted>2008-10-09T11:09:00Z</cp:lastPrinted>
  <dcterms:modified xsi:type="dcterms:W3CDTF">2015-11-06T00:53:00Z</dcterms:modified>
  <cp:revision>2</cp:revision>
  <dc:subject/>
  <dc:title>PJAS Regional 6 Deadlines</dc:title>
</cp:coreProperties>
</file>